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Der Protected-Mode (ab 80386)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DOS-Extender arbeiten als quasi-Betriebssystem und sind daher langsamer als wenn man selber diese Funktionen programmiert, die der DOS-Extender bereitstell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AR-Zeiger nehmen jetzt 6 Bytes ein (2 Bytes für Selektor und 4 Bytes für Offset)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Wenn das Paging ausgeschaltet ist, stimmt die lineare Adresse mit der physikalischen übere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 Protected-Mode ist es möglich IO-Ports zu sperr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Der Virtual-86-Mode ist ein Kompromiß zwischen dem Real-Mode und dem Protected-Mode. Mit dem V86-Mode können DOS-Programme unter Protected-Mode ganz normal ablaufen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shd w:fill="E5E5E5" w:val="clea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fbau eines Selektors im Protected-Mode:</w:t>
      </w:r>
    </w:p>
    <w:p>
      <w:pPr>
        <w:pStyle w:val="Normal"/>
        <w:shd w:fill="E5E5E5" w:val="clea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7"/>
        <w:gridCol w:w="2978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ffset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röße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weck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D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länge (Bits 0-15)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D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isadresse (Bits 0-15)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TE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isadresse (Bits 16-23)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TE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gs #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TE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lags #2 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TE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isadresse (Bits 24-31)</w:t>
            </w:r>
          </w:p>
        </w:tc>
      </w:tr>
    </w:tbl>
    <w:p>
      <w:pPr>
        <w:pStyle w:val="Normal"/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E5E5E5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lags #2:</w:t>
      </w:r>
    </w:p>
    <w:p>
      <w:pPr>
        <w:pStyle w:val="Normal"/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Bits 0-3:</w:t>
        <w:tab/>
        <w:t>Segmentlänge (Bits 16-19)</w:t>
      </w:r>
    </w:p>
    <w:p>
      <w:pPr>
        <w:pStyle w:val="Normal"/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Bit 5:</w:t>
        <w:tab/>
        <w:tab/>
        <w:t>0</w:t>
      </w:r>
    </w:p>
    <w:p>
      <w:pPr>
        <w:pStyle w:val="Normal"/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Bit 7:</w:t>
        <w:tab/>
        <w:tab/>
        <w:t>Faktor für Segmentlänge ( 0 = 1 Byte / 1 = 4KB 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000000"/>
          <w:sz w:val="40"/>
        </w:rPr>
      </w:pPr>
      <w:r>
        <w:rPr>
          <w:rFonts w:eastAsia="Arial" w:cs="Arial" w:ascii="Arial" w:hAnsi="Arial"/>
          <w:b/>
          <w:color w:val="000000"/>
          <w:sz w:val="40"/>
        </w:rPr>
        <w:t xml:space="preserve"> </w:t>
      </w:r>
      <w:r>
        <w:rPr>
          <w:rFonts w:cs="Arial" w:ascii="Arial" w:hAnsi="Arial"/>
          <w:b/>
          <w:color w:val="000000"/>
          <w:sz w:val="40"/>
        </w:rPr>
        <w:t>DOS/Extender-Interrupts im Protected-Mode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s über Interrupt 31h: Programmer’s Guide - Interrupt 31H DPMI Functio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s über C-Funktionen: Watcom C Library Reference Help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1" w:color="000000"/>
        </w:pBdr>
        <w:shd w:fill="E5E5E5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terrupt 21h:</w:t>
      </w:r>
    </w:p>
    <w:p>
      <w:pPr>
        <w:pStyle w:val="Normal"/>
        <w:pBdr>
          <w:bottom w:val="single" w:sz="6" w:space="1" w:color="000000"/>
        </w:pBdr>
        <w:shd w:fill="E5E5E5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eader-Dateien ( dos.h / stdio.h / io.h / stdlib.h 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ab/>
        <w:t>Interrupt-Vektor setzen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Ein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h</w:t>
        <w:tab/>
        <w:tab/>
        <w:t>= 25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l</w:t>
        <w:tab/>
        <w:tab/>
        <w:t>= Nummer des Interrup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ds :[edx]</w:t>
        <w:tab/>
        <w:t>= Adresse der neuen Interrupt-Routin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C: </w:t>
        <w:tab/>
        <w:tab/>
        <w:t>_dos_setvect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ab/>
        <w:t>Interrupt-Vektor ermitteln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Ein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h</w:t>
        <w:tab/>
        <w:tab/>
        <w:t>= 35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l</w:t>
        <w:tab/>
        <w:tab/>
        <w:t>= Interruptnummer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us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s:[ebx]</w:t>
        <w:tab/>
        <w:t>= Adresse der Interrupt-Routin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:</w:t>
        <w:tab/>
        <w:tab/>
        <w:t>_dos_getvect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ab/>
        <w:t>Datei erstellen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Ein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h</w:t>
        <w:tab/>
        <w:tab/>
        <w:t>= 3C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x</w:t>
        <w:tab/>
        <w:tab/>
        <w:t>= Attribut ( normalerweise 0 / siehe TASM-Buch S.426 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ds:[edx]</w:t>
        <w:tab/>
        <w:t>= Zeiger auf Dateinam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us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f</w:t>
        <w:tab/>
        <w:tab/>
        <w:t>= Fehl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ax</w:t>
        <w:tab/>
        <w:tab/>
        <w:t>= Handle oder Fehlercod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:</w:t>
        <w:tab/>
        <w:tab/>
        <w:t>creat / _dos_creat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ab/>
        <w:t>Datei öffnen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Ein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h</w:t>
        <w:tab/>
        <w:tab/>
        <w:t>= 3D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l</w:t>
        <w:tab/>
        <w:tab/>
        <w:t>= Zugriffscode ( 0=read only / 1=write only / 2=both 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ds:[edx]</w:t>
        <w:tab/>
        <w:t>Zeiger auf Dateinam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us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f</w:t>
        <w:tab/>
        <w:tab/>
        <w:t>= Fehl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ax</w:t>
        <w:tab/>
        <w:tab/>
        <w:t>= Handle oder Fehlercod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:</w:t>
        <w:tab/>
        <w:tab/>
        <w:t>open / _dos_open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ab/>
        <w:t>Datei schließen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Eingabe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h</w:t>
        <w:tab/>
        <w:tab/>
        <w:t>= 3E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bx</w:t>
        <w:tab/>
        <w:tab/>
        <w:t>= Handl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us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f</w:t>
        <w:tab/>
        <w:tab/>
        <w:t>= Fehl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ax</w:t>
        <w:tab/>
        <w:tab/>
        <w:t>= Fehlercode ( 6 = ungültiges Handle 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>C:</w:t>
        <w:tab/>
        <w:tab/>
        <w:t>close / _dos_clos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ab/>
        <w:t>Datei lesen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Ein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h</w:t>
        <w:tab/>
        <w:tab/>
        <w:t>= 3F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bx</w:t>
        <w:tab/>
        <w:tab/>
        <w:t>= Hand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cx</w:t>
        <w:tab/>
        <w:tab/>
        <w:t>= Anzahl By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ds:[edx]</w:t>
        <w:tab/>
        <w:t>= Adresse des Puffer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us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f</w:t>
        <w:tab/>
        <w:tab/>
        <w:t>= Fehl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ax</w:t>
        <w:tab/>
        <w:tab/>
        <w:t>= Anzahl gelesener Bytes oder Fehlercod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:</w:t>
        <w:tab/>
        <w:tab/>
        <w:t>read / _dos_rea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ab/>
        <w:t>Datei beschreiben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Ein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h</w:t>
        <w:tab/>
        <w:tab/>
        <w:t>= 40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bx</w:t>
        <w:tab/>
        <w:tab/>
        <w:t>= Hand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cx</w:t>
        <w:tab/>
        <w:tab/>
        <w:t>= Anzahl By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ds:[edx]</w:t>
        <w:tab/>
        <w:t>= Adresse des Puffer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us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f</w:t>
        <w:tab/>
        <w:tab/>
        <w:t>= Fehl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ax</w:t>
        <w:tab/>
        <w:tab/>
        <w:t>= Anzahl geschriebener Bytes oder Fehlercod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:</w:t>
        <w:tab/>
        <w:tab/>
        <w:t>write / _dos_writ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ab/>
        <w:t>Datei löschen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Ein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h</w:t>
        <w:tab/>
        <w:tab/>
        <w:t>= 41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ds:[edx]</w:t>
        <w:tab/>
        <w:t>= Zeiger auf Dateinam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us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f</w:t>
        <w:tab/>
        <w:tab/>
        <w:t>= Fehl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ax</w:t>
        <w:tab/>
        <w:tab/>
        <w:t>= Fehlercod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:</w:t>
        <w:tab/>
        <w:tab/>
        <w:t>remov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ab/>
        <w:t>Dateizeiger bewegen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Ein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h</w:t>
        <w:tab/>
        <w:tab/>
        <w:t>= 42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l</w:t>
        <w:tab/>
        <w:tab/>
        <w:t>= Modus ( 0=absolut / 1=akt.Pos / 2=vom Ende 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bx</w:t>
        <w:tab/>
        <w:tab/>
        <w:t>= Hand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ecx </w:t>
        <w:tab/>
        <w:tab/>
        <w:t>= Position ( Bit 16-31 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dx</w:t>
        <w:tab/>
        <w:tab/>
        <w:t>= Position ( Bit 0-15 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us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f</w:t>
        <w:tab/>
        <w:tab/>
        <w:t>= Fehl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ax</w:t>
        <w:tab/>
        <w:tab/>
        <w:t>= Fehlercod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dx</w:t>
        <w:tab/>
        <w:tab/>
        <w:t>= neue Pos. des Dateizeigers ( Bit 16-31 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ax</w:t>
        <w:tab/>
        <w:tab/>
        <w:t>= neue Pos. des Dateizeigers ( Bit 0-15 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:</w:t>
        <w:tab/>
        <w:tab/>
        <w:t>lsee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ab/>
        <w:t>Dateilänge ermitteln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Ein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x</w:t>
        <w:tab/>
        <w:tab/>
        <w:t>= 4202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bx</w:t>
        <w:tab/>
        <w:tab/>
        <w:t>= Hand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cx,edx</w:t>
        <w:tab/>
        <w:tab/>
        <w:t>= 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us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f</w:t>
        <w:tab/>
        <w:tab/>
        <w:t>= Fehl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dx</w:t>
        <w:tab/>
        <w:tab/>
        <w:t>= Dateilänge ( Bit 16-31 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ax</w:t>
        <w:tab/>
        <w:tab/>
        <w:t>= Dateilänge ( Bit 0-15 ) oder Fehlercod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:</w:t>
        <w:tab/>
        <w:tab/>
        <w:t>filelength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z w:val="32"/>
        </w:rPr>
        <w:t>DOS-Speicher anfordern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 nur Low-Memory - nur bis 64K Größe 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Ein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h</w:t>
        <w:tab/>
        <w:tab/>
        <w:t>= 48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x (ebx ???)</w:t>
        <w:tab/>
        <w:t>= Größe in Para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us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f</w:t>
        <w:tab/>
        <w:tab/>
        <w:t>= Fehl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ax</w:t>
        <w:tab/>
        <w:tab/>
        <w:t>= Segmentadresse oder Fehlercod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x (ebx ???)</w:t>
        <w:tab/>
        <w:t>= maximale Blockgröße (wenn cf=1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:</w:t>
        <w:tab/>
        <w:tab/>
        <w:t>_dos_allocme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ab/>
        <w:t>DOS-Speicher freigeben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 wie DOS-Speicher anfordern 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Ein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h</w:t>
        <w:tab/>
        <w:tab/>
        <w:t>= 49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s</w:t>
        <w:tab/>
        <w:tab/>
        <w:t>= Segmentadresse des Speicherblock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us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f</w:t>
        <w:tab/>
        <w:tab/>
        <w:t>= Fehl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ax</w:t>
        <w:tab/>
        <w:tab/>
        <w:t>= Fehlercod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:</w:t>
        <w:tab/>
        <w:tab/>
        <w:t>_dos_freemem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ab/>
        <w:t>Programm beenden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Ein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h</w:t>
        <w:tab/>
        <w:tab/>
        <w:t>= 4C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l</w:t>
        <w:tab/>
        <w:tab/>
        <w:t>= Exitcod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:</w:t>
        <w:tab/>
        <w:tab/>
        <w:t>exit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1" w:color="000000"/>
        </w:pBdr>
        <w:shd w:fill="E5E5E5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terrupt 31h:</w:t>
      </w:r>
    </w:p>
    <w:p>
      <w:pPr>
        <w:pStyle w:val="Normal"/>
        <w:pBdr>
          <w:bottom w:val="single" w:sz="6" w:space="1" w:color="000000"/>
        </w:pBdr>
        <w:shd w:fill="E5E5E5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eader-Dateien ( stdlib.h 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ab/>
        <w:t>linearen Speicher anfordern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 wenn VMM aktiv, dann sollte in 4KB Schritten allociert werden 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Ein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x</w:t>
        <w:tab/>
        <w:tab/>
        <w:t>= 0501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x:cx</w:t>
        <w:tab/>
        <w:tab/>
        <w:t>= Größe des Speicherblock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us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f</w:t>
        <w:tab/>
        <w:tab/>
        <w:t>= Fehl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x</w:t>
        <w:tab/>
        <w:tab/>
        <w:t>= Fehlercod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x:cx</w:t>
        <w:tab/>
        <w:tab/>
        <w:t>= lineare Adress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i:di</w:t>
        <w:tab/>
        <w:tab/>
        <w:t>= Speicher-Handl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:</w:t>
        <w:tab/>
        <w:tab/>
        <w:t>malloc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ab/>
        <w:t>linearen Speicher freigeben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Ein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x</w:t>
        <w:tab/>
        <w:tab/>
        <w:t>= 0502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i:di</w:t>
        <w:tab/>
        <w:tab/>
        <w:t>= Speicher-Handl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Ausga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f</w:t>
        <w:tab/>
        <w:tab/>
        <w:t>= Fehl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x</w:t>
        <w:tab/>
        <w:tab/>
        <w:t>= Fehlercod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:</w:t>
        <w:tab/>
        <w:tab/>
        <w:t>free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Watcom 32-Bit Assembler Programmieru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näheres siehe Watcom C/C++ User’s Guide - 32-bit Assembly Language Considerations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andartübergabe an externe Assembler-Funktionen: (andere Übergabe siehe S.6-8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E5E5E5" w:val="clea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gister-Übergabe-Parameter:</w:t>
      </w:r>
    </w:p>
    <w:p>
      <w:pPr>
        <w:pStyle w:val="Normal"/>
        <w:shd w:fill="E5E5E5" w:val="clea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2286"/>
        <w:gridCol w:w="2286"/>
        <w:gridCol w:w="2214"/>
      </w:tblGrid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yp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„</w:t>
            </w:r>
            <w:r>
              <w:rPr>
                <w:rFonts w:cs="Arial" w:ascii="Arial" w:hAnsi="Arial"/>
                <w:b/>
                <w:color w:val="000000"/>
              </w:rPr>
              <w:t>sizeof“ Typ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gument Größ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gister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x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ort int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x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x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g int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x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oat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X:EAX || ECX:EBX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ble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X:EAX || ECX:EBX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ear pointer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x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r pointer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X:EAX || ECX:EBX</w:t>
            </w:r>
          </w:p>
        </w:tc>
      </w:tr>
    </w:tbl>
    <w:p>
      <w:pPr>
        <w:pStyle w:val="Normal"/>
        <w:shd w:fill="E5E5E5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x Reihenfolge: EAX  EDX  EBX  ECX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E5E5E5" w:val="clea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tack-Übergabe-Parameter:</w:t>
      </w:r>
    </w:p>
    <w:p>
      <w:pPr>
        <w:pStyle w:val="Normal"/>
        <w:shd w:fill="E5E5E5" w:val="clea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shd w:fill="E5E5E5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ispiel:</w:t>
      </w:r>
    </w:p>
    <w:p>
      <w:pPr>
        <w:pStyle w:val="Normal"/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ush</w:t>
        <w:tab/>
        <w:t>EBP</w:t>
      </w:r>
    </w:p>
    <w:p>
      <w:pPr>
        <w:pStyle w:val="Normal"/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ov</w:t>
        <w:tab/>
        <w:t>EBP,ESP</w:t>
      </w:r>
    </w:p>
    <w:p>
      <w:pPr>
        <w:pStyle w:val="Normal"/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; Hier dann Zugriff über [EBP+12] für den ersten Parameter, [EBP+16] für den zweiten.</w:t>
      </w:r>
    </w:p>
    <w:p>
      <w:pPr>
        <w:pStyle w:val="Normal"/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ov</w:t>
        <w:tab/>
        <w:t>ESP,EBP</w:t>
      </w:r>
    </w:p>
    <w:p>
      <w:pPr>
        <w:pStyle w:val="Normal"/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op</w:t>
        <w:tab/>
        <w:t>EBP</w:t>
      </w:r>
    </w:p>
    <w:p>
      <w:pPr>
        <w:pStyle w:val="Normal"/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re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E5E5E5" w:val="clea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ückgabe-Werte:</w:t>
      </w:r>
    </w:p>
    <w:p>
      <w:pPr>
        <w:pStyle w:val="Normal"/>
        <w:shd w:fill="E5E5E5" w:val="clea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shd w:fill="E5E5E5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gister:</w:t>
      </w:r>
    </w:p>
    <w:p>
      <w:pPr>
        <w:pStyle w:val="Normal"/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Byte, 2 Byte, 4 Byte, 8 Byte - AL, AX, EAX, EDX:EAX</w:t>
      </w:r>
    </w:p>
    <w:p>
      <w:pPr>
        <w:pStyle w:val="Normal"/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E5E5E5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sonsten auf Stack:</w:t>
      </w:r>
    </w:p>
    <w:p>
      <w:pPr>
        <w:pStyle w:val="Normal"/>
        <w:shd w:fill="E5E5E5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ispiel:</w:t>
      </w:r>
    </w:p>
    <w:p>
      <w:pPr>
        <w:pStyle w:val="Normal"/>
        <w:shd w:fill="E5E5E5" w:val="clear"/>
        <w:rPr/>
      </w:pPr>
      <w:r>
        <w:rPr>
          <w:rFonts w:cs="Arial" w:ascii="Arial" w:hAnsi="Arial"/>
          <w:color w:val="000000"/>
        </w:rPr>
        <w:tab/>
        <w:t>;struct int_values { int value1, value2, value3;};</w:t>
      </w:r>
    </w:p>
    <w:p>
      <w:pPr>
        <w:pStyle w:val="Normal"/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RetX proc far      </w:t>
        <w:tab/>
        <w:tab/>
        <w:tab/>
        <w:t>;C:  struct int_values RetX()</w:t>
      </w:r>
    </w:p>
    <w:p>
      <w:pPr>
        <w:pStyle w:val="Normal"/>
        <w:shd w:fill="E5E5E5" w:val="clear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mov     dword ptr SS:0[ESI],71</w:t>
        <w:tab/>
        <w:tab/>
        <w:t>; value1</w:t>
      </w:r>
    </w:p>
    <w:p>
      <w:pPr>
        <w:pStyle w:val="Normal"/>
        <w:shd w:fill="E5E5E5" w:val="clear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mov     dword ptr SS:4[ESI],72</w:t>
        <w:tab/>
        <w:tab/>
        <w:t>; value2</w:t>
      </w:r>
    </w:p>
    <w:p>
      <w:pPr>
        <w:pStyle w:val="Normal"/>
        <w:shd w:fill="E5E5E5" w:val="clear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mov     dword ptr SS:8[ESI],73</w:t>
        <w:tab/>
        <w:tab/>
        <w:t>; value3</w:t>
      </w:r>
    </w:p>
    <w:p>
      <w:pPr>
        <w:pStyle w:val="Normal"/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re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nn die Parameter nicht mehr in die oben genannten Register passen, werden sie in Schritten von 4 Byte auf den Stack abgeleg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Alle Register, außer die,  in denen die Parameter waren, müssen gesichert und restauriert werden. Die Register EAX, ECX und EDX müssen nie gesichert werd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s Direction-Flag muß beim Rückkehr ins Hauptprogramm gelöscht sein (CLD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sembler-Funktionen im Big-Model müssen als FAR deklariert werd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i der Übergabe von FAR-Pointern in z.B. EDX:EAX (s.o.) steht in DX der Selektor und in EAX der Offs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Wenn Parameter über den Stack übergeben werden, und davor EBP auf den Stack gesichert wurde, ist die Startadresse 12 (EBP+12).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Watcom Tips &amp; Info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näheres siehe Watcom C/C++ User’s Guide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>
          <w:rFonts w:cs="Arial" w:ascii="Arial" w:hAnsi="Arial"/>
          <w:color w:val="000000"/>
        </w:rPr>
        <w:t>Inline Assembler mit „</w:t>
      </w:r>
      <w:r>
        <w:rPr>
          <w:rFonts w:cs="Arial" w:ascii="Arial" w:hAnsi="Arial"/>
          <w:b/>
          <w:color w:val="000000"/>
        </w:rPr>
        <w:t>#pragma</w:t>
      </w:r>
      <w:r>
        <w:rPr>
          <w:rFonts w:cs="Arial" w:ascii="Arial" w:hAnsi="Arial"/>
          <w:color w:val="000000"/>
        </w:rPr>
        <w:t>“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Dies ist die bessere Methode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Beispiel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xtern  char Funktion(char, char, int,char  *)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#pragma aux Funktion  = \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“start: mov cx,23“\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“jmp start“\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“mov ebx,888“\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parm [al] [ah] [edx] [es esi]\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value [al]\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modify [cx ebx]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parm:</w:t>
      </w:r>
      <w:r>
        <w:rPr>
          <w:rFonts w:cs="Arial" w:ascii="Arial" w:hAnsi="Arial"/>
          <w:color w:val="000000"/>
        </w:rPr>
        <w:tab/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n welche Register sollen die Parameter hinein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value:</w:t>
      </w:r>
      <w:r>
        <w:rPr>
          <w:rFonts w:cs="Arial" w:ascii="Arial" w:hAnsi="Arial"/>
          <w:color w:val="000000"/>
        </w:rPr>
        <w:tab/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n dem angegebenen Register wird ein Wert zurückgegeben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modify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00"/>
        </w:rPr>
        <w:t xml:space="preserve">die hier genannten Register werden von der Inline-Funktion verändert. Die in </w:t>
      </w:r>
      <w:r>
        <w:rPr>
          <w:rFonts w:cs="Arial" w:ascii="Arial" w:hAnsi="Arial"/>
          <w:b/>
          <w:color w:val="000000"/>
        </w:rPr>
        <w:t>parm</w:t>
      </w:r>
      <w:r>
        <w:rPr>
          <w:rFonts w:cs="Arial" w:ascii="Arial" w:hAnsi="Arial"/>
          <w:color w:val="000000"/>
        </w:rPr>
        <w:t xml:space="preserve"> genannten Register müssen hier nicht aufgezählt werden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Verwendung von Variablen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Die Variablen müssen vor der Inline-Funktion steh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>
          <w:rFonts w:cs="Arial" w:ascii="Arial" w:hAnsi="Arial"/>
          <w:color w:val="000000"/>
        </w:rPr>
        <w:t>Inline Assembler mit „</w:t>
      </w:r>
      <w:r>
        <w:rPr>
          <w:rFonts w:cs="Arial" w:ascii="Arial" w:hAnsi="Arial"/>
          <w:b/>
          <w:color w:val="000000"/>
        </w:rPr>
        <w:t>_asm</w:t>
      </w:r>
      <w:r>
        <w:rPr>
          <w:rFonts w:cs="Arial" w:ascii="Arial" w:hAnsi="Arial"/>
          <w:color w:val="000000"/>
        </w:rPr>
        <w:t>“ oder „</w:t>
      </w:r>
      <w:r>
        <w:rPr>
          <w:rFonts w:cs="Arial" w:ascii="Arial" w:hAnsi="Arial"/>
          <w:b/>
          <w:color w:val="000000"/>
        </w:rPr>
        <w:t>__asm</w:t>
      </w:r>
      <w:r>
        <w:rPr>
          <w:rFonts w:cs="Arial" w:ascii="Arial" w:hAnsi="Arial"/>
          <w:color w:val="000000"/>
        </w:rPr>
        <w:t>“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asm {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mov ax,778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}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bottom w:val="single" w:sz="6" w:space="1" w:color="000000"/>
        </w:pBdr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-Bit Modu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00"/>
        </w:rPr>
        <w:t xml:space="preserve">Im 32-Bit Modus geht es schneller ein DWORD zu laden als ein WORD. Das liegt daran, daß im 32-Bit Modus </w:t>
      </w:r>
      <w:r>
        <w:rPr>
          <w:rFonts w:cs="Arial" w:ascii="Arial" w:hAnsi="Arial"/>
          <w:b/>
          <w:color w:val="000000"/>
        </w:rPr>
        <w:t>nicht 66h</w:t>
      </w:r>
      <w:r>
        <w:rPr>
          <w:rFonts w:cs="Arial" w:ascii="Arial" w:hAnsi="Arial"/>
          <w:color w:val="000000"/>
        </w:rPr>
        <w:t xml:space="preserve"> vor einem DWORD-Ladebefehl steht sondern vor einem WORD-Ladebefehl. Im 16-Bit Modus ist dies genau umgedreh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bottom w:val="single" w:sz="6" w:space="1" w:color="000000"/>
        </w:pBdr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ing-Makr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#define string(parm) #par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tring( abc )</w:t>
        <w:tab/>
        <w:tab/>
        <w:t>"abc"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tring( "abc" )</w:t>
        <w:tab/>
        <w:tab/>
        <w:t>"\"abc\""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tring( "abc" "def" )</w:t>
        <w:tab/>
        <w:t>"\"abc\" \"def\""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tring( \'/ )</w:t>
        <w:tab/>
        <w:tab/>
        <w:t>"\\'/"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tring( f(x) )</w:t>
        <w:tab/>
        <w:tab/>
        <w:t>"f(x)"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bottom w:val="single" w:sz="6" w:space="1" w:color="000000"/>
        </w:pBdr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tcom C Language Reference - Programming Style  (selbst nachschauen)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bottom w:val="single" w:sz="6" w:space="1" w:color="000000"/>
        </w:pBdr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uctured Exception Handling (siehe User’s Guide / nur für Windows)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bottom w:val="single" w:sz="6" w:space="1" w:color="000000"/>
        </w:pBdr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-Bit Pragma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991" w:hanging="28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iehe auch User’s Guide - 32-bit Pragmas</w:t>
      </w:r>
    </w:p>
    <w:p>
      <w:pPr>
        <w:pStyle w:val="Normal"/>
        <w:numPr>
          <w:ilvl w:val="0"/>
          <w:numId w:val="0"/>
        </w:numPr>
        <w:ind w:left="991" w:hanging="28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ind w:left="991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#pragma disable_message ( msg_num {, msg_num} ) [;]</w:t>
        <w:tab/>
        <w:t>// nur C</w:t>
      </w:r>
    </w:p>
    <w:p>
      <w:pPr>
        <w:pStyle w:val="Normal"/>
        <w:numPr>
          <w:ilvl w:val="0"/>
          <w:numId w:val="2"/>
        </w:numPr>
        <w:ind w:left="991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#pragma enable_message ( msg_num {, msg_num} ) [;]</w:t>
        <w:tab/>
        <w:t>// nur C</w:t>
      </w:r>
    </w:p>
    <w:p>
      <w:pPr>
        <w:pStyle w:val="Normal"/>
        <w:numPr>
          <w:ilvl w:val="0"/>
          <w:numId w:val="2"/>
        </w:numPr>
        <w:ind w:left="991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#pragma error "error text" [;]</w:t>
      </w:r>
    </w:p>
    <w:p>
      <w:pPr>
        <w:pStyle w:val="Normal"/>
        <w:numPr>
          <w:ilvl w:val="0"/>
          <w:numId w:val="2"/>
        </w:numPr>
        <w:ind w:left="991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#pragma message ( "message text" ) [;]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#pragma once [;]</w:t>
      </w:r>
    </w:p>
    <w:p>
      <w:pPr>
        <w:pStyle w:val="Normal"/>
        <w:numPr>
          <w:ilvl w:val="0"/>
          <w:numId w:val="0"/>
        </w:numPr>
        <w:ind w:left="991" w:hanging="283"/>
        <w:rPr/>
      </w:pPr>
      <w:r>
        <w:rPr>
          <w:rFonts w:cs="Arial" w:ascii="Arial" w:hAnsi="Arial"/>
          <w:color w:val="000000"/>
        </w:rPr>
        <w:tab/>
        <w:t xml:space="preserve">Wenn dieses Pragma in einer Header-Datei steht, wird diese Datei nur einmal geladen. </w:t>
        <w:tab/>
        <w:t>Das kann helfen um die Zeit des Compilierens zu verkürzen.</w:t>
      </w:r>
    </w:p>
    <w:p>
      <w:pPr>
        <w:pStyle w:val="Normal"/>
        <w:numPr>
          <w:ilvl w:val="0"/>
          <w:numId w:val="0"/>
        </w:numPr>
        <w:ind w:left="991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991" w:hanging="28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lias-Pragma:</w:t>
      </w:r>
    </w:p>
    <w:p>
      <w:pPr>
        <w:pStyle w:val="Normal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#pragma aux HIGH_C "*"</w:t>
        <w:tab/>
        <w:t>\</w:t>
      </w:r>
    </w:p>
    <w:p>
      <w:pPr>
        <w:pStyle w:val="Normal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m caller []</w:t>
        <w:tab/>
        <w:tab/>
        <w:tab/>
        <w:t>\</w:t>
      </w:r>
    </w:p>
    <w:p>
      <w:pPr>
        <w:pStyle w:val="Normal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lue no8087</w:t>
        <w:tab/>
        <w:tab/>
        <w:tab/>
        <w:t>\</w:t>
      </w:r>
    </w:p>
    <w:p>
      <w:pPr>
        <w:pStyle w:val="Normal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ify [eax ecx edx fs gs];</w:t>
      </w:r>
    </w:p>
    <w:p>
      <w:pPr>
        <w:pStyle w:val="Normal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#pragma aux (HIGH_C) rtn1;</w:t>
      </w:r>
    </w:p>
    <w:p>
      <w:pPr>
        <w:pStyle w:val="Normal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#pragma aux (HIGH_C) rtn2;</w:t>
      </w:r>
    </w:p>
    <w:p>
      <w:pPr>
        <w:pStyle w:val="Normal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color w:val="000000"/>
        </w:rPr>
        <w:t>Mit dem Alias-Pragma kann man ein Attribut auch für andere Funktionen gelten lassen. Die Attribute werden weiter hinten besprochen. Wenn statt “*“ jetzt “_*“ stehen würde, hätten alle Funktionen, die das Attribut von HIGH_C besäßen, einen Unterstri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m-Attribute: Hiermit wird festgelegt wie Argumente übergeben werden.</w:t>
      </w:r>
    </w:p>
    <w:p>
      <w:pPr>
        <w:pStyle w:val="Normal"/>
        <w:numPr>
          <w:ilvl w:val="0"/>
          <w:numId w:val="2"/>
        </w:numPr>
        <w:ind w:left="1699" w:hanging="283"/>
        <w:jc w:val="both"/>
        <w:rPr/>
      </w:pPr>
      <w:r>
        <w:rPr>
          <w:rFonts w:cs="Arial" w:ascii="Arial" w:hAnsi="Arial"/>
          <w:b/>
          <w:color w:val="000000"/>
        </w:rPr>
        <w:t>caller []:</w:t>
        <w:tab/>
        <w:tab/>
      </w:r>
      <w:r>
        <w:rPr>
          <w:rFonts w:cs="Arial" w:ascii="Arial" w:hAnsi="Arial"/>
          <w:color w:val="000000"/>
        </w:rPr>
        <w:t>Argumente von rechts nach links auf den Stack.</w:t>
      </w:r>
    </w:p>
    <w:p>
      <w:pPr>
        <w:pStyle w:val="Normal"/>
        <w:numPr>
          <w:ilvl w:val="0"/>
          <w:numId w:val="2"/>
        </w:numPr>
        <w:ind w:left="1699" w:hanging="283"/>
        <w:jc w:val="both"/>
        <w:rPr/>
      </w:pPr>
      <w:r>
        <w:rPr>
          <w:rFonts w:cs="Arial" w:ascii="Arial" w:hAnsi="Arial"/>
          <w:b/>
          <w:color w:val="000000"/>
        </w:rPr>
        <w:t>reverse []:</w:t>
        <w:tab/>
        <w:tab/>
      </w:r>
      <w:r>
        <w:rPr>
          <w:rFonts w:cs="Arial" w:ascii="Arial" w:hAnsi="Arial"/>
          <w:color w:val="000000"/>
        </w:rPr>
        <w:t xml:space="preserve">Argumente von links nach rechts. </w:t>
      </w:r>
    </w:p>
    <w:p>
      <w:pPr>
        <w:pStyle w:val="Normal"/>
        <w:numPr>
          <w:ilvl w:val="0"/>
          <w:numId w:val="2"/>
        </w:numPr>
        <w:ind w:left="1699" w:hanging="283"/>
        <w:jc w:val="both"/>
        <w:rPr/>
      </w:pPr>
      <w:r>
        <w:rPr>
          <w:rFonts w:cs="Arial" w:ascii="Arial" w:hAnsi="Arial"/>
          <w:b/>
          <w:color w:val="000000"/>
        </w:rPr>
        <w:t>routine:</w:t>
        <w:tab/>
        <w:tab/>
      </w:r>
      <w:r>
        <w:rPr>
          <w:rFonts w:cs="Arial" w:ascii="Arial" w:hAnsi="Arial"/>
          <w:color w:val="000000"/>
        </w:rPr>
        <w:t xml:space="preserve">Die aufgerufene Routine nimmt die Argumente vom Stack. </w:t>
      </w:r>
    </w:p>
    <w:p>
      <w:pPr>
        <w:pStyle w:val="Normal"/>
        <w:numPr>
          <w:ilvl w:val="0"/>
          <w:numId w:val="2"/>
        </w:numPr>
        <w:ind w:left="1699" w:hanging="283"/>
        <w:jc w:val="both"/>
        <w:rPr/>
      </w:pPr>
      <w:r>
        <w:rPr>
          <w:rFonts w:cs="Arial" w:ascii="Arial" w:hAnsi="Arial"/>
          <w:b/>
          <w:color w:val="000000"/>
        </w:rPr>
        <w:t>caller:</w:t>
      </w:r>
      <w:r>
        <w:rPr>
          <w:rFonts w:cs="Arial" w:ascii="Arial" w:hAnsi="Arial"/>
          <w:color w:val="000000"/>
        </w:rPr>
        <w:tab/>
        <w:tab/>
        <w:t>Die aufgerufene Routine muß nicht den Stack säubern.</w:t>
      </w:r>
    </w:p>
    <w:p>
      <w:pPr>
        <w:pStyle w:val="Normal"/>
        <w:numPr>
          <w:ilvl w:val="0"/>
          <w:numId w:val="2"/>
        </w:numPr>
        <w:ind w:left="1699" w:hanging="283"/>
        <w:jc w:val="both"/>
        <w:rPr/>
      </w:pPr>
      <w:r>
        <w:rPr>
          <w:rFonts w:cs="Arial" w:ascii="Arial" w:hAnsi="Arial"/>
          <w:b/>
          <w:color w:val="000000"/>
        </w:rPr>
        <w:t>[eax] [es di]:</w:t>
        <w:tab/>
      </w:r>
      <w:r>
        <w:rPr>
          <w:rFonts w:cs="Arial" w:ascii="Arial" w:hAnsi="Arial"/>
          <w:color w:val="000000"/>
        </w:rPr>
        <w:t>Argumente werden in diesen Register übergeben.</w:t>
      </w:r>
    </w:p>
    <w:p>
      <w:pPr>
        <w:pStyle w:val="Normal"/>
        <w:numPr>
          <w:ilvl w:val="0"/>
          <w:numId w:val="0"/>
        </w:numPr>
        <w:ind w:left="169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alue-Attribute: Hiermit wird festgelegt wie Werte zurückgegeben werden.</w:t>
      </w:r>
    </w:p>
    <w:p>
      <w:pPr>
        <w:pStyle w:val="Normal"/>
        <w:numPr>
          <w:ilvl w:val="0"/>
          <w:numId w:val="2"/>
        </w:numPr>
        <w:ind w:left="1699" w:hanging="283"/>
        <w:jc w:val="both"/>
        <w:rPr/>
      </w:pPr>
      <w:r>
        <w:rPr>
          <w:rFonts w:cs="Arial" w:ascii="Arial" w:hAnsi="Arial"/>
          <w:b/>
          <w:color w:val="000000"/>
        </w:rPr>
        <w:t>[ax] ...:</w:t>
      </w:r>
      <w:r>
        <w:rPr>
          <w:rFonts w:cs="Arial" w:ascii="Arial" w:hAnsi="Arial"/>
          <w:color w:val="000000"/>
        </w:rPr>
        <w:tab/>
        <w:tab/>
        <w:t>Wert wird in ax zurückgegeben (Describing Function Return...).</w:t>
      </w:r>
    </w:p>
    <w:p>
      <w:pPr>
        <w:pStyle w:val="Normal"/>
        <w:numPr>
          <w:ilvl w:val="0"/>
          <w:numId w:val="2"/>
        </w:numPr>
        <w:ind w:left="1699" w:hanging="283"/>
        <w:jc w:val="both"/>
        <w:rPr/>
      </w:pPr>
      <w:r>
        <w:rPr>
          <w:rFonts w:cs="Arial" w:ascii="Arial" w:hAnsi="Arial"/>
          <w:b/>
          <w:color w:val="000000"/>
        </w:rPr>
        <w:t>caller/routine...:</w:t>
      </w:r>
      <w:r>
        <w:rPr>
          <w:rFonts w:cs="Arial" w:ascii="Arial" w:hAnsi="Arial"/>
          <w:color w:val="000000"/>
        </w:rPr>
        <w:tab/>
        <w:t>siehe unter (Describing Function Return Information).</w:t>
      </w:r>
    </w:p>
    <w:p>
      <w:pPr>
        <w:pStyle w:val="Normal"/>
        <w:numPr>
          <w:ilvl w:val="0"/>
          <w:numId w:val="2"/>
        </w:numPr>
        <w:ind w:left="1699" w:hanging="283"/>
        <w:jc w:val="both"/>
        <w:rPr/>
      </w:pPr>
      <w:r>
        <w:rPr>
          <w:rFonts w:cs="Arial" w:ascii="Arial" w:hAnsi="Arial"/>
          <w:b/>
          <w:color w:val="000000"/>
        </w:rPr>
        <w:t>aborts:</w:t>
      </w:r>
      <w:r>
        <w:rPr>
          <w:rFonts w:cs="Arial" w:ascii="Arial" w:hAnsi="Arial"/>
          <w:color w:val="000000"/>
        </w:rPr>
        <w:tab/>
        <w:tab/>
        <w:t>Funktion kehrt niemehr zum Aufrufer zurück.</w:t>
      </w:r>
    </w:p>
    <w:p>
      <w:pPr>
        <w:pStyle w:val="Normal"/>
        <w:numPr>
          <w:ilvl w:val="0"/>
          <w:numId w:val="0"/>
        </w:numPr>
        <w:ind w:left="169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odify-Attribute: Hiermit wird festgelegt was die Funktion verändert.</w:t>
      </w:r>
    </w:p>
    <w:p>
      <w:pPr>
        <w:pStyle w:val="Normal"/>
        <w:numPr>
          <w:ilvl w:val="0"/>
          <w:numId w:val="2"/>
        </w:numPr>
        <w:ind w:left="1699" w:hanging="283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memory:</w:t>
        <w:tab/>
        <w:tab/>
      </w:r>
      <w:r>
        <w:rPr>
          <w:rFonts w:cs="Arial" w:ascii="Arial" w:hAnsi="Arial"/>
          <w:color w:val="000000"/>
        </w:rPr>
        <w:t>Die Funktion verändert keine Variablen.</w:t>
      </w:r>
    </w:p>
    <w:p>
      <w:pPr>
        <w:pStyle w:val="Normal"/>
        <w:numPr>
          <w:ilvl w:val="0"/>
          <w:numId w:val="2"/>
        </w:numPr>
        <w:ind w:left="1699" w:hanging="283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ct:</w:t>
      </w:r>
      <w:r>
        <w:rPr>
          <w:rFonts w:cs="Arial" w:ascii="Arial" w:hAnsi="Arial"/>
          <w:color w:val="000000"/>
        </w:rPr>
        <w:tab/>
        <w:tab/>
        <w:t xml:space="preserve">Nur die Register, die aufgelistet werden, werden verändert. </w:t>
        <w:tab/>
        <w:tab/>
        <w:tab/>
        <w:t>Es wird angenommen, daß die Übergabe-Register unverän-</w:t>
        <w:tab/>
        <w:tab/>
        <w:tab/>
        <w:t>dert  bleiben, solange sie nicht aufgelistet sind.</w:t>
      </w:r>
    </w:p>
    <w:p>
      <w:pPr>
        <w:pStyle w:val="Normal"/>
        <w:numPr>
          <w:ilvl w:val="0"/>
          <w:numId w:val="2"/>
        </w:numPr>
        <w:ind w:left="1699" w:hanging="283"/>
        <w:jc w:val="both"/>
        <w:rPr/>
      </w:pPr>
      <w:r>
        <w:rPr>
          <w:rFonts w:cs="Arial" w:ascii="Arial" w:hAnsi="Arial"/>
          <w:b/>
          <w:color w:val="000000"/>
        </w:rPr>
        <w:t>[eax ebx]..:</w:t>
      </w:r>
      <w:r>
        <w:rPr>
          <w:rFonts w:cs="Arial" w:ascii="Arial" w:hAnsi="Arial"/>
          <w:color w:val="000000"/>
        </w:rPr>
        <w:tab/>
        <w:tab/>
        <w:t xml:space="preserve">Diese Register werden verändert. Wenn nicht “exact“ davor </w:t>
        <w:tab/>
        <w:tab/>
        <w:tab/>
        <w:t xml:space="preserve">steht, wird angenommen, daß auch die Übergabe-Register </w:t>
        <w:tab/>
        <w:tab/>
        <w:tab/>
        <w:t>(parm - value) verändert werden.</w:t>
      </w:r>
    </w:p>
    <w:p>
      <w:pPr>
        <w:pStyle w:val="Normal"/>
        <w:numPr>
          <w:ilvl w:val="0"/>
          <w:numId w:val="0"/>
        </w:numPr>
        <w:ind w:left="169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ind w:left="169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bottom w:val="single" w:sz="6" w:space="1" w:color="000000"/>
        </w:pBdr>
        <w:shd w:fill="E5E5E5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er’s Guide - Watcom C/C++ Compiler Options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bottom w:val="single" w:sz="6" w:space="1" w:color="000000"/>
        </w:pBdr>
        <w:shd w:fill="E5E5E5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ers’s Guide - The Watcom C/C++ Compiler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bottom w:val="single" w:sz="6" w:space="1" w:color="000000"/>
        </w:pBdr>
        <w:shd w:fill="E5E5E5" w:val="clear"/>
        <w:jc w:val="both"/>
        <w:rPr/>
      </w:pPr>
      <w:r>
        <w:rPr>
          <w:rFonts w:cs="Arial" w:ascii="Arial" w:hAnsi="Arial"/>
          <w:color w:val="000000"/>
        </w:rPr>
        <w:t xml:space="preserve">Durch </w:t>
      </w:r>
      <w:r>
        <w:rPr>
          <w:rFonts w:cs="Arial" w:ascii="Arial" w:hAnsi="Arial"/>
          <w:b/>
          <w:color w:val="000000"/>
        </w:rPr>
        <w:t>Pragmas</w:t>
      </w:r>
      <w:r>
        <w:rPr>
          <w:rFonts w:cs="Arial" w:ascii="Arial" w:hAnsi="Arial"/>
          <w:color w:val="000000"/>
        </w:rPr>
        <w:t xml:space="preserve"> kann die normale Übergabe von Werten an externe Assembler-Funktionen geändert werd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>
          <w:rFonts w:cs="Arial" w:ascii="Arial" w:hAnsi="Arial"/>
          <w:b/>
          <w:color w:val="000000"/>
        </w:rPr>
        <w:t>DOS/4GW:</w:t>
      </w:r>
      <w:r>
        <w:rPr>
          <w:rFonts w:cs="Arial" w:ascii="Arial" w:hAnsi="Arial"/>
          <w:color w:val="000000"/>
        </w:rPr>
        <w:t xml:space="preserve"> Speicherzugriff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color w:val="000000"/>
        </w:rPr>
        <w:t>Speicher kann ganz normal mit &lt;malloc&gt; und &lt;free&gt; allociert bzw. deallociert werden. Man kann auch ganz normal darauf zugreifen. Wenn man auf den Low-Memory-Bereich (unter 1MB) zugreifen will muß man folgendes beachten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ALSCH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_segment  screen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har __based(void) *scrptr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*(screen:&gt;scrptr) = 0x0C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ALSCH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oid *scrptr = MK_FP(0xB800,0)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RICHTIG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har *screen = (char *) 0xB8000;</w:t>
        <w:tab/>
        <w:t>// Segment*16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screen[0] = 0x0C;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ind w:left="991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eicher unter 1MB einfach: </w:t>
      </w:r>
      <w:r>
        <w:rPr>
          <w:rFonts w:cs="Arial" w:ascii="Arial" w:hAnsi="Arial"/>
          <w:b/>
          <w:color w:val="000000"/>
        </w:rPr>
        <w:t>Pointer = Segment*16 + Offse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bottom w:val="single" w:sz="6" w:space="1" w:color="000000"/>
        </w:pBdr>
        <w:shd w:fill="E5E5E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erner Assembler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Beispiel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>; im Assembler-Modu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.DAT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.COD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public Test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Test_ proc fa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 inc eax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 ret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Test_ endp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EN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>// im C-Modu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extern "C" int __far Test(int)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991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nter dem Namen der Funktion muß im Assembler-Modul ein Unterstrich stehen.</w:t>
      </w:r>
    </w:p>
    <w:p>
      <w:pPr>
        <w:pStyle w:val="Normal"/>
        <w:numPr>
          <w:ilvl w:val="0"/>
          <w:numId w:val="2"/>
        </w:numPr>
        <w:ind w:left="991" w:hanging="283"/>
        <w:rPr/>
      </w:pPr>
      <w:r>
        <w:rPr>
          <w:rFonts w:cs="Arial" w:ascii="Arial" w:hAnsi="Arial"/>
          <w:color w:val="000000"/>
        </w:rPr>
        <w:t xml:space="preserve">Die Funktion muß immer im Assembler-Modul </w:t>
      </w:r>
      <w:r>
        <w:rPr>
          <w:rFonts w:cs="Arial" w:ascii="Arial" w:hAnsi="Arial"/>
          <w:b/>
          <w:color w:val="000000"/>
        </w:rPr>
        <w:t>far</w:t>
      </w:r>
      <w:r>
        <w:rPr>
          <w:rFonts w:cs="Arial" w:ascii="Arial" w:hAnsi="Arial"/>
          <w:color w:val="000000"/>
        </w:rPr>
        <w:t xml:space="preserve"> sein, und im C-Modul</w:t>
      </w:r>
      <w:r>
        <w:rPr>
          <w:rFonts w:cs="Arial" w:ascii="Arial" w:hAnsi="Arial"/>
          <w:b/>
          <w:color w:val="000000"/>
        </w:rPr>
        <w:t xml:space="preserve"> __fa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für Watcom C/C++ 11.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.MM.yyyy" </w:instrText>
    </w:r>
    <w:r>
      <w:rPr>
        <w:rStyle w:val="PageNumber"/>
      </w:rPr>
      <w:fldChar w:fldCharType="separate"/>
    </w:r>
    <w:r>
      <w:rPr>
        <w:rStyle w:val="PageNumber"/>
      </w:rPr>
      <w:t>30.07.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Copyright © 1998 by Michael Neumann, </w:t>
    </w:r>
    <w:hyperlink r:id="rId1">
      <w:r>
        <w:rPr>
          <w:rStyle w:val="InternetLink"/>
        </w:rPr>
        <w:t>neumann@s-direktnet.de</w:t>
      </w:r>
    </w:hyperlink>
    <w:r>
      <w:rPr>
        <w:rStyle w:val="PageNumber"/>
      </w:rPr>
      <w:t>, www.s-direktnet.de/homepages/neuman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ms Rmn" w:hAnsi="Tms Rmn" w:cs="Tms Rm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neumann@s-direktnet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5T19:34:00Z</dcterms:created>
  <dc:creator>Michael Neumann</dc:creator>
  <dc:description/>
  <dc:language>en-US</dc:language>
  <cp:lastModifiedBy>Michael Neumann</cp:lastModifiedBy>
  <dcterms:modified xsi:type="dcterms:W3CDTF">1998-12-06T19:03:00Z</dcterms:modified>
  <cp:revision>5</cp:revision>
  <dc:subject/>
  <dc:title>Der Protected-Mode und DOS-Extender</dc:title>
</cp:coreProperties>
</file>